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56285</wp:posOffset>
                </wp:positionH>
                <wp:positionV relativeFrom="page">
                  <wp:posOffset>534670</wp:posOffset>
                </wp:positionV>
                <wp:extent cx="6047740" cy="53467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53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en-GB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59.55pt;margin-top:42.1pt;width:476.15pt;height:42.0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FFFFFF"/>
                          <w:lang w:val="en-GB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755650</wp:posOffset>
            </wp:positionH>
            <wp:positionV relativeFrom="page">
              <wp:posOffset>1176020</wp:posOffset>
            </wp:positionV>
            <wp:extent cx="6047740" cy="4704080"/>
            <wp:effectExtent l="0" t="0" r="0" b="0"/>
            <wp:wrapNone/>
            <wp:docPr id="2" name="IncaTem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ncaTemp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470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6047740</wp:posOffset>
            </wp:positionH>
            <wp:positionV relativeFrom="page">
              <wp:posOffset>9729470</wp:posOffset>
            </wp:positionV>
            <wp:extent cx="755650" cy="223520"/>
            <wp:effectExtent l="0" t="0" r="0" b="0"/>
            <wp:wrapNone/>
            <wp:docPr id="3" name="inca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nca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80155</wp:posOffset>
                </wp:positionH>
                <wp:positionV relativeFrom="page">
                  <wp:posOffset>534670</wp:posOffset>
                </wp:positionV>
                <wp:extent cx="3023870" cy="5346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01/05/2012 16:54: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pt;height:42.1pt;mso-wrap-distance-left:9.05pt;mso-wrap-distance-right:9.05pt;mso-wrap-distance-top:0pt;mso-wrap-distance-bottom:0pt;margin-top:42.1pt;mso-position-vertical-relative:page;margin-left:297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01/05/2012 16:54: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56285</wp:posOffset>
                </wp:positionH>
                <wp:positionV relativeFrom="page">
                  <wp:posOffset>6094730</wp:posOffset>
                </wp:positionV>
                <wp:extent cx="6047740" cy="3528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3528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88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6"/>
                              <w:gridCol w:w="866"/>
                              <w:gridCol w:w="621"/>
                              <w:gridCol w:w="621"/>
                              <w:gridCol w:w="621"/>
                              <w:gridCol w:w="711"/>
                              <w:gridCol w:w="621"/>
                              <w:gridCol w:w="711"/>
                              <w:gridCol w:w="621"/>
                              <w:gridCol w:w="621"/>
                              <w:gridCol w:w="801"/>
                              <w:gridCol w:w="778"/>
                            </w:tblGrid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i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o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55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8.2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67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6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63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87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23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8.6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56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67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9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46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3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1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3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66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4.6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2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1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06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67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4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78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5.67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49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5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6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11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5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49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5.0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55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2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80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6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1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7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48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4.93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4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96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54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7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7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7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6.06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3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51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53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09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8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7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45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4.3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29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57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4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19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9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38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5.0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98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2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0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61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0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7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1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58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4.8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66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81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7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62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1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6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82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6.8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59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63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9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51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2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7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82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5.7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7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77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4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91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ean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66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5.8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62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56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5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12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td. deviation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1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0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3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41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6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7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2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23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8.6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56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1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4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19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38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4.3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2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67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9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46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weight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277.8pt;mso-wrap-distance-left:9.05pt;mso-wrap-distance-right:9.05pt;mso-wrap-distance-top:0pt;mso-wrap-distance-bottom:0pt;margin-top:479.9pt;mso-position-vertical-relative:page;margin-left:59.55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88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6"/>
                        <w:gridCol w:w="866"/>
                        <w:gridCol w:w="621"/>
                        <w:gridCol w:w="621"/>
                        <w:gridCol w:w="621"/>
                        <w:gridCol w:w="711"/>
                        <w:gridCol w:w="621"/>
                        <w:gridCol w:w="711"/>
                        <w:gridCol w:w="621"/>
                        <w:gridCol w:w="621"/>
                        <w:gridCol w:w="801"/>
                        <w:gridCol w:w="778"/>
                      </w:tblGrid>
                      <w:tr>
                        <w:trPr/>
                        <w:tc>
                          <w:tcPr>
                            <w:tcW w:w="130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i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o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5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55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8.29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67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65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63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87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2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23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8.68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56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67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98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46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3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1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3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66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4.64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21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.12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06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67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4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2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78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5.67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49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50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65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11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5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2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2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49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5.05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55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24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12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80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6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1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7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48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4.93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44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96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54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7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4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7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71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6.06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30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51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53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09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8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7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9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45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4.38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29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57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45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19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9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2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5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38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5.05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98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29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02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61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0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7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1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58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4.85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66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81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79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62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1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9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6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82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6.82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59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63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99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51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2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4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7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82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5.70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71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77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40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91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ean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4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2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66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5.84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62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56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54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12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d. deviation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12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04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3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41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6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8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70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2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4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23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8.68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56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.12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45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19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5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38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4.38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21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67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98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46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weight%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5:54:00Z</dcterms:created>
  <dc:creator>D.A.Nicol</dc:creator>
  <dc:description/>
  <dc:language>en-US</dc:language>
  <cp:lastModifiedBy>D.A.Nicol</cp:lastModifiedBy>
  <dcterms:modified xsi:type="dcterms:W3CDTF">2012-05-01T15:55:00Z</dcterms:modified>
  <cp:revision>1</cp:revision>
  <dc:subject/>
  <dc:title/>
</cp:coreProperties>
</file>